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48"/>
        </w:rPr>
        <w:t>The Spanish Civil Wa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tr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re had been a series of civil wars in Spain throughout the nineteenth century and as a result Spain never developed a strong state apparatu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two most conservative institutions in the country were the army and the churc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 1923 the Army declared itself against the parliamentary democracy that was trying to establish itself and set up a military dictatorship which supported King Alfonso XII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 1931 the army withdrew its support of the king who took off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 the municipal elections of April 1931 urban Spain favoured a Republican-Socialist alliance and rural Spain still favoured the monarchis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In the new republic gov’t the monarchists rallied to the Catholic Party (</w:t>
      </w:r>
      <w:r>
        <w:rPr>
          <w:i/>
          <w:color w:val="000000"/>
          <w:sz w:val="28"/>
        </w:rPr>
        <w:t xml:space="preserve">Accion National </w:t>
      </w:r>
      <w:r>
        <w:rPr>
          <w:color w:val="000000"/>
          <w:sz w:val="28"/>
        </w:rPr>
        <w:t>later CEDA)</w:t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us the conservatives never supported the republic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Church had become dependent on the wealthy class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pain was fragmenting into factions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Conservatives (Church, landowners, army) vs. the liberals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Regionalism - Basque, Galicia, Catalonia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Urban/rur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In agricultural regions anarchism was a popular (lack of) doctrine. 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Uprising would take place spontaneously,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Men would be equal,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Land would be redistributed,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There would be no police 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No tax gatherers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Political strikes and murder etc to hasten the uprisin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archo-syndicalism was popular in Catalonia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Based on trade unions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Shorter working day, better wages etc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anarchists were loosely associated in a political org called CNT and FAI who were more clandestine and viole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NT split with the socialist trade union UGT and its political voice PSO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Second Republic - 1931-193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oalition gov’t - broad base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gov’t began to erode the power of the church - ending state payment of priest and their monopoly of educati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gov’t also began to reform the army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Early retirement packages for officers (12% f the army was officers)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Close military academy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Conscription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Left the most dedicated, but they were bitt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and reform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>Tenants protected from eviction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>Preferential leases given to collectives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>8 hour day granted to day labourers (rise in wages)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>Collective bargaining under state supervision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>Migrant labour banned when there was a local labour supply</w:t>
      </w:r>
    </w:p>
    <w:p>
      <w:pPr>
        <w:pStyle w:val="Normal"/>
        <w:numPr>
          <w:ilvl w:val="0"/>
          <w:numId w:val="6"/>
        </w:numPr>
        <w:rPr>
          <w:color w:val="000000"/>
          <w:sz w:val="28"/>
        </w:rPr>
      </w:pPr>
      <w:r>
        <w:rPr>
          <w:color w:val="000000"/>
          <w:sz w:val="28"/>
        </w:rPr>
        <w:t>Landowners could not put land out of cultivation that traditionally had been farme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moderate republic was alienating the hardcore anarchists and socialis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 the elections of 1933 the split in the left allowed a centre right group to take the parliament which quickly undid the reforms of the first gov’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Revolts broke out throughout he country but the most successful was in Asturi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fter the Astrias revolt the Civil War was inevitable - Hugh Thom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stupidity of the right turned the revolt from a failure into a moral and political success - Gerald Brenn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Popular Fr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oose associations of left wing political allies often funded by the Comintern to balance growing right wing threats in western Europ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 1935 republican and socialist developed an electoral pac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ot fully supported by the communis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 the elections of 1936 the Popular Front gained a narrow victory - not a mandate for radical chang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M was republican-socialist Azaña but socialists were split between moderates and radical Marxis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gov’t lacked popular authority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Strikes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Rural unrest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Land occupation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onspiracy started with junior officers within the army who supported the Falangist - Raymond Car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wo assassinations in July 1936 gave the conspirators - Mola, Franco, Goded - the excuse to ac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The Military Rebelli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army rose in Mid July 193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By the 20th the country had been partitione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rebels only held one major city - Sevill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heart of industrial Spain was in the hands of the republican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ery few high-ranking officers joined the rebelli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owever, 2/3 of the junior officers joined the rebelli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oncerted action against the rebels was difficult because of regionalism, communications and political fragmentation - workers committees and militias cropped throughout the countr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gov’t could only enforce its will by dealing with the power interes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anarchist principles in many cases made traditional military organization impossibl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19:00Z</dcterms:created>
  <dc:creator>LSK</dc:creator>
  <dc:description>Shankar's Birthday falls on 25th July.  Don't Forget to wish him</dc:description>
  <cp:keywords>Birthday</cp:keywords>
  <dc:language>en-US</dc:language>
  <cp:lastModifiedBy>LTCHS</cp:lastModifiedBy>
  <cp:lastPrinted>2005-02-28T13:00:00Z</cp:lastPrinted>
  <dcterms:modified xsi:type="dcterms:W3CDTF">2005-03-03T23:39:00Z</dcterms:modified>
  <cp:revision>4</cp:revision>
  <dc:subject>Birthday </dc:subject>
  <dc:title>Are You suprised ?</dc:title>
</cp:coreProperties>
</file>